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ни делали все возможное. И невозможное… 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пасательная операция глазами родственников членов экипажа 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2"/>
        <w:ind w:firstLine="720"/>
        <w:rPr/>
      </w:pPr>
      <w:r>
        <w:rPr>
          <w:rFonts w:cs="Arial" w:ascii="Arial" w:hAnsi="Arial"/>
          <w:sz w:val="20"/>
        </w:rPr>
        <w:t>Экспедиция подводных работ особого назначения (ЭПРОН) была создана грозным ВЧК еще в 1923 году. Детище Дзержинского вскоре стало особо элитным соединением ВМФ, а подвиги, совершенные эпроновцами и их преемником – аварийно-спасательной службой ВМФ, гремели многие десятилетия. И вот теперь страна к своему удивлению обнаружила, что у нас нет ничего, даже отдаленно напоминающего легендарный ЭПРОН. Сегодня пресса полна шумной критики в адрес спасателей ВМФ.</w:t>
        <w:br/>
        <w:t>А потому нелишне будет разобраться, что же на самом деле происходило во время</w:t>
        <w:br/>
        <w:t>спасательной операции с "Курском".</w:t>
      </w:r>
    </w:p>
    <w:p>
      <w:pPr>
        <w:pStyle w:val="Normal"/>
        <w:ind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Cond"/>
        <w:tabs>
          <w:tab w:val="clear" w:pos="720"/>
          <w:tab w:val="left" w:pos="413" w:leader="none"/>
        </w:tabs>
        <w:ind w:firstLine="720"/>
        <w:rPr/>
      </w:pPr>
      <w:r>
        <w:rPr>
          <w:rFonts w:cs="Arial" w:ascii="Arial" w:hAnsi="Arial"/>
          <w:color w:val="000000"/>
          <w:sz w:val="20"/>
        </w:rPr>
        <w:t>Прежде всего, необходимо признать, что проблем у УПАСР (именно так сокращенно именуется управление поисково-аварийных спасательных работ) сегодня действительно хватает. В связи с претензиями Украины на Черном море ей пришлось отдать половину аварийно-спасательных сил Черноморского флота, а потому в южных водах нашим флагманом вновь оказалась легендарная "Коммуна" 1916 года постройки. В 1992 году из-за отсутствия средств было списано на металлолом еще вполне современное судно ПБЛ-1840, обеспеченное декомпрессионной камерой со всеми системами жизнеобеспечения и предназначенное именно для проведения глубоководных спусков до трехсот метров. Уникальное судно могло использоваться также и для оказания помощи личному составу затонувших подводных лодок. В одной из бухт Кольского полуострова догнивает сегодня и уникальная спасательная субмарина "Ленок", специально спроектированная, построенная и прошедшая проверку в условиях реальной аварии. За "Ленок", как и за ПБЛ-1840, моряки боролись всеми силами, но тогда к их мнению никто не прислушался. Спасателям Северного флота удалось спасти от уничтожения носитель опускаемых аппаратов "Михаил Рудницкий". Его ремонтировали исключительно за счет собственных сил и средств. За десятилетие постсоветского периода флот покинули и тысячи профессионалов, хотя костяк специалистов ценой неимоверных усилий сохранить все же удалось.</w:t>
      </w:r>
    </w:p>
    <w:p>
      <w:pPr>
        <w:pStyle w:val="BodyTextCond"/>
        <w:tabs>
          <w:tab w:val="clear" w:pos="720"/>
          <w:tab w:val="left" w:pos="323" w:leader="none"/>
        </w:tabs>
        <w:ind w:firstLine="720"/>
        <w:rPr/>
      </w:pPr>
      <w:r>
        <w:rPr>
          <w:rFonts w:cs="Arial" w:ascii="Arial" w:hAnsi="Arial"/>
          <w:color w:val="000000"/>
          <w:sz w:val="20"/>
        </w:rPr>
        <w:t>Удивительно, но у начальника УПАСР Северного флота капитана 1-го ранга Александра Прокопьевича Тесленко словно было предчувствие грядущих трагиче</w:t>
        <w:softHyphen/>
        <w:t>ских событий. Ведь буквально за год до этого на Северном флоте провели учение с фактически лежащей на грунте подводной лодкой, из которой в подошедший аппарат перешли восемь подводников. После этого спасатели оборудовали в одной из бухт специальный полигон с комингс-площадкой, к которой спускались и отрабатывались подводные аппараты. Буквально в июле на этом полигоне удалось полностью отработать три аппарата, которые спустя несколько недель участвовали в спасательной операции на "Курске".</w:t>
      </w:r>
    </w:p>
    <w:p>
      <w:pPr>
        <w:pStyle w:val="TextBody"/>
        <w:tabs>
          <w:tab w:val="clear" w:pos="720"/>
          <w:tab w:val="left" w:pos="323" w:leader="none"/>
        </w:tabs>
        <w:ind w:firstLine="720"/>
        <w:rPr/>
      </w:pPr>
      <w:r>
        <w:rPr>
          <w:rFonts w:cs="Arial" w:ascii="Arial" w:hAnsi="Arial"/>
          <w:color w:val="000000"/>
          <w:sz w:val="20"/>
        </w:rPr>
        <w:t>Уже в 23.30 12 августа "Михаил Рудницкий" с двумя аппаратами на борту шел к месту катастрофы самым полным ходом, который только могли выжать его далеко не новые двигатели. На "Рудницком" находился и сам Тесленко. На переходе аппараты привели в полную готовность к немедленному действию. С "Петра Великого" спасателям дали точку приблизительного нахождения затонувшей подводной лодки.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>Почти одновременно с подходом "Рудницкого" была получена информация об обнаружении нескольких сигнальных буев зеленого цвета, то есть отличных от тех, которыми пользуются наши моряки. Однако вслед за этим буи куда-то таинственно исчезли. Еще одна немаловажная деталь: в расчетной точке кораблями Северного флота было обнаружено два места с металлической аномалией на грунте. (В "МГ" № 23 наши эксперты четко расставили акценты по поводу этого зафиксированного факта: одна аномалия – это "Курск", вторая – иностранная ПЛ, залегшая на грунт после столкновения с нашим атомоходом.)</w:t>
      </w:r>
    </w:p>
    <w:p>
      <w:pPr>
        <w:pStyle w:val="BodyTextCond"/>
        <w:ind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В 15 часов 30 минут 14 августа подводный аппарат АС-34 был готов к действию. Командующий флотом адмирал Вячеслав Попов тут же дал "добро" на погружение. В 16 часов 15 минут аппарат был уже на плаву, а спустя пять минут на борту затопленной субмарины сработала автоматическая спасательная гидроакустическая станция МГС-30. (Работа гидроакустической станции может свидетельствовать о том, что на "Курске" не все помещения были затоплены.)</w:t>
      </w:r>
    </w:p>
    <w:p>
      <w:pPr>
        <w:pStyle w:val="BodyTextCond"/>
        <w:ind w:firstLine="720"/>
        <w:rPr/>
      </w:pPr>
      <w:r>
        <w:rPr>
          <w:rFonts w:cs="Arial" w:ascii="Arial" w:hAnsi="Arial"/>
          <w:color w:val="000000"/>
          <w:sz w:val="20"/>
        </w:rPr>
        <w:t>В 17 часов 48 минут командир АС-34 капитан 3-го ранга Майсак доложил: "По курсовому углу 90 градусов на дистанции 1800 метров наблюдаю устойчивую работу МГС-30. Ложусь на курс сближения!" В 18 часов 32 минуты АС-34 всплыл на поверхность аварийно в связи с техническими причинами. Однако вскоре аппарат снова ушел под воду. Вместе с командиром аппарата спустился и капитан 2-го ранга Буцких – командир электромеханической боевой части однотипной с "Курском" подводной лодки. Он должен был подтвердить, что обнаруженная субмарина именно "Курск", попытаться определить ее состояние и характер повреждений.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>В 19 часов 20 минут аппарат был уже на борту "Михаила Рудницкого". Вообще весь цикл подготовки к очередному спуску, связанный с весьма временноемкой зарядкой аккумуляторных батарей, занимает 13 – 14 часов, однако и здесь спасатели оказались на высоте – действуя форсированными режимами, они осуществили всю операцию за 9 часов. Одновременно готовился к спуску и АС-32, который, впрочем, являлся чисто исследовательским аппаратом, а потому к спасательным работам применим быть не мог. С 19 часов 40 минут до 1 часа 40 минут 15 августа АС-32 производил обследование затонувшей лодки, уточняя ее состояние. К этому времени зарядили АС-34. Море было уже за три балла, решено было не терять времени и продолжить работу. Но при попытке выгрузить аппарат на воду он был поврежден, и от проведения работ в штормовых условиях пришлось отказаться.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 xml:space="preserve">Во время первой фазы спасательной операции пошли слухи о том, что кто-то слышал, как стучали, привлекая к себе внимание, под водой подводники. Кто-то якобы даже слышал в наушниках слово "Винтик", которое являлось позывным "Курска". При проверке эти факты документально не подтвердились. (Скорее всего были зафиксированы стуки на борту иностранной </w:t>
      </w:r>
      <w:r>
        <w:rPr>
          <w:rFonts w:cs="Arial" w:ascii="Arial" w:hAnsi="Arial"/>
          <w:caps/>
          <w:color w:val="000000"/>
          <w:sz w:val="20"/>
        </w:rPr>
        <w:t>пл</w:t>
      </w:r>
      <w:r>
        <w:rPr>
          <w:rFonts w:cs="Arial" w:ascii="Arial" w:hAnsi="Arial"/>
          <w:color w:val="000000"/>
          <w:sz w:val="20"/>
        </w:rPr>
        <w:t>, на которой велась борьба за живучесть.)</w:t>
      </w:r>
    </w:p>
    <w:p>
      <w:pPr>
        <w:pStyle w:val="BodyTextCond"/>
        <w:ind w:firstLine="720"/>
        <w:rPr/>
      </w:pPr>
      <w:r>
        <w:rPr>
          <w:rFonts w:cs="Arial" w:ascii="Arial" w:hAnsi="Arial"/>
          <w:color w:val="000000"/>
          <w:sz w:val="20"/>
        </w:rPr>
        <w:t>Тем временем к месту катастрофы подходил на буксире</w:t>
        <w:br/>
        <w:t>МБ-100 плавкран с еще одним спасательным подводным аппаратом АС-36. Экономя время, спасатели провели еще одну уникальную в штормовых условиях операцию. Чтобы не перегружать АС-36 с плавкрана на "Рудницкий", решено было набить аппарат воздухом высокого давления прямо на плавкране. Стремясь не навалиться на низкобортный кран, к нему на бакштов встал спасатель "Алтай", с которого перекинули шланги для подачи воздуха. Тем временем спустили на воду и АС-34. В 21 час 11 минут он исполнил "грунт". Четыре раза пилот аппарата выводил его на комингс-площадку, стремясь оказаться точно над ней. Однако сильное придонное течение и илистая муть затрудняли маневрирование. Первый раз – промах! Второй – тоже! Третий – не дотянул чуть-чуть. И вот наконец четвертый заход. Все сработано ювелирно, и АС-34 зависает над комингс-площадкой. По всем расчетам должен быть присос, но присоса нет! Это было почти невероятно, но это произошло! В пять утра 16 августа АС-34 был поднят на борт "Рудницкого" и при этом сильно разбит на качке. Теперь его надо было срочно ремонтировать. Чтобы не рисковать последним АС-36, его прямо на плавкране отправили в близлежащую бухту, где на спокойной воде спустили и доставили к месту катастрофы уже на буксире.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>В 15 часов 30 минут 16 августа АС-36 ушел под воду. Командир аппарата показал мастерство профессионала высшей пробы, идеально наводя свой маленький корабль на цель. Из семи заходов на комингс-площадку он сделал шесть присосов! Он даже добился первичного захвата, после которого, казалось бы, должен был состояться окончательный присос, но его так и не произошло!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>–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Мы не верили своим ушам, слушая доклад командира</w:t>
        <w:br/>
        <w:t>АС-36, – рассказывал капитан 1-го ранга Тесленко. – Этого не могло быть, но это было! Причина в отсутствии присоса могла быть только одна – деформация комингс-площадки аварийно-спасательного люка! Однако попытки спасти экипаж нельзя было прекращать, и мы продолжали посылать к "Курску" аппараты!</w:t>
      </w:r>
    </w:p>
    <w:p>
      <w:pPr>
        <w:pStyle w:val="BodyTextCond"/>
        <w:ind w:firstLine="720"/>
        <w:rPr/>
      </w:pPr>
      <w:r>
        <w:rPr>
          <w:rFonts w:cs="Arial" w:ascii="Arial" w:hAnsi="Arial"/>
          <w:color w:val="000000"/>
          <w:sz w:val="20"/>
        </w:rPr>
        <w:t>В 20 часов 53 минуты АС-36 был поднят. Почти в это же время ушел под воду подремонтированный АС-34. Но и его при попытке присосаться к комингс-площадке постигла неудача. Шторм тем временем опять усилился и был уже далеко за четыре балла. Командиры аппаратов работали на глубине до тех пор, пока их аккумуляторные батареи не оказывались полностью разряженными. Поэтому они всплывали в аварийном порядке, а, всплыв, не могли даже подойти своим ходом к судну-носителю. Всю ночь на борту "Рудницкого" заряжали батареи и ремонтировали избитые морем аппараты. А утром, несмотря на большую волну, они снова ушли в глубину. Спустя полтора часа после погружения аварийно всплыл АС-36. Аппарат неожиданно начал топиться, упал на грунт, и командир едва-едва сумел продуть цистерны. АС-36 ремонтировали почти на плаву, и в 17 часов 45 минут он снова исполнил команду "грунт". На этот раз командир сделал три захода, каждый из которых завершился первичным присосом, но окончательного опять не было. В 19 часов 30 минут АС-36 всплыл с полностью разряженными батареями. Вместо него в 20 часов 34 минуты ушел под воду АС-34. Он также несколько раз заходил на комингс-люк, но опять безрезультатно.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 xml:space="preserve">К 19 часам в район катастрофы "Курска" подошло английское спасательное судно "Игл" с норвежскими водолазами на борту. С началом международного этапа спасательной операции подводные спасательные аппараты больше не использовались. При спуске норвежских водолазов версия о деформации комингс-площадки полностью подтвердилась. Когда же люк был все же открыт водолазами вручную, то вверх устремилось несколько пузырей воздуха. 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>Анализ оставшегося в девятом отсеке воздуха показал, что содержание в нем кислорода не превышало семи-восьми процентов. При этом известно, что человек теряет сознание и погибает, когда содержание кислорода уменьшается до пятнадцати – семнадцати процентов. А это значит, что люди не могли выдышать воздух. Семь-восемь процентов были остатком после интенсивного горения. Наличие пожара в кормовом отсеке показала оплавленная пластмассовая схема, висящая как раз под спасательным люком. Что ж, вполне вероятно, что даже если бы спасателям Северного флота и удалось "присосаться" к кормовому АСЛ, то все равно никого спасти они уже не смогли.</w:t>
      </w:r>
    </w:p>
    <w:p>
      <w:pPr>
        <w:pStyle w:val="12"/>
        <w:ind w:firstLine="720"/>
        <w:jc w:val="left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z w:val="20"/>
        </w:rPr>
        <w:t>Рассказывает отец погибшего на "Курске" мичмана Александра Параморенко капитан 2-го ранга запаса Александр Викторович Параморенко: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>"По прибытии в Видяево родственники решили послать в район спасательных работ наших представителей. Нас отправилось трое. Я, капитан 2-го ранга запаса Митяев и капитан-лейтенант Исаенков. У нас с Митяевым на "Курске" сыновья, а у Исаенкова брат. Командование дало нам вертолет, и адмирал Попов приказал предоставлять нам все требуемые документы и показывать абсолютно все! Мы побывали на "Петре Великом" и на "Рудницком". Я лично скрупулезно проверил вахтенные журналы и журналы хода спасательной операции, акустиков и т.д. Скажу честно, думал, найду какой-либо подлог или нестыковку. Но во всем все было четко! Претензий у нас не было никаких. Прощаясь, мы поблагодарили ребят за то, что они на самом деле сделали все возможное и невозможное для спасения наших сыновей".</w:t>
      </w:r>
    </w:p>
    <w:p>
      <w:pPr>
        <w:pStyle w:val="TextBody"/>
        <w:ind w:firstLine="720"/>
        <w:rPr/>
      </w:pPr>
      <w:r>
        <w:rPr>
          <w:rFonts w:cs="Arial" w:ascii="Arial" w:hAnsi="Arial"/>
          <w:color w:val="000000"/>
          <w:sz w:val="20"/>
        </w:rPr>
        <w:t>Что ж, наверное, оценка деятельности спасателей, данная отцами погибших моряков, есть самая верная и правдивая.</w:t>
      </w:r>
    </w:p>
    <w:p>
      <w:pPr>
        <w:pStyle w:val="TextBody"/>
        <w:ind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9"/>
        <w:spacing w:before="28" w:after="0"/>
        <w:ind w:firstLine="72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Владимир ШИГИН,</w:t>
        <w:br/>
        <w:t>капитан 1-го ранга.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дяево – Моск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00"/>
    <w:family w:val="decorative"/>
    <w:pitch w:val="variable"/>
  </w:font>
  <w:font w:name="FreeSetBlack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90"/>
      <w:ind w:firstLine="227"/>
      <w:jc w:val="both"/>
    </w:pPr>
    <w:rPr>
      <w:rFonts w:ascii="NewtonC" w:hAnsi="NewtonC" w:cs="Newton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ond">
    <w:name w:val="Body Text Cond"/>
    <w:qFormat/>
    <w:pPr>
      <w:widowControl/>
      <w:bidi w:val="0"/>
      <w:spacing w:lineRule="atLeast" w:line="190"/>
      <w:ind w:firstLine="227"/>
      <w:jc w:val="both"/>
    </w:pPr>
    <w:rPr>
      <w:rFonts w:ascii="NewtonC" w:hAnsi="NewtonC" w:eastAsia="Times New Roman" w:cs="NewtonC"/>
      <w:color w:val="auto"/>
      <w:sz w:val="18"/>
      <w:szCs w:val="20"/>
      <w:lang w:val="ru-RU" w:bidi="ar-SA" w:eastAsia="zh-CN"/>
    </w:rPr>
  </w:style>
  <w:style w:type="paragraph" w:styleId="9">
    <w:name w:val="подпись-9"/>
    <w:basedOn w:val="Normal"/>
    <w:qFormat/>
    <w:pPr>
      <w:spacing w:lineRule="atLeast" w:line="190"/>
      <w:jc w:val="right"/>
    </w:pPr>
    <w:rPr>
      <w:rFonts w:ascii="NewtonC" w:hAnsi="NewtonC" w:cs="NewtonC"/>
      <w:b/>
      <w:sz w:val="18"/>
    </w:rPr>
  </w:style>
  <w:style w:type="paragraph" w:styleId="12">
    <w:name w:val="ПодзФ12Центр"/>
    <w:basedOn w:val="Normal"/>
    <w:next w:val="Normal"/>
    <w:qFormat/>
    <w:pPr>
      <w:spacing w:lineRule="atLeast" w:line="230" w:before="227" w:after="57"/>
      <w:jc w:val="center"/>
    </w:pPr>
    <w:rPr>
      <w:rFonts w:ascii="FreeSetBlackC" w:hAnsi="FreeSetBlackC" w:cs="FreeSetBlackC"/>
      <w:b/>
      <w:i/>
      <w:caps/>
      <w:sz w:val="24"/>
    </w:rPr>
  </w:style>
  <w:style w:type="paragraph" w:styleId="2">
    <w:name w:val="Основной текст 2"/>
    <w:basedOn w:val="Normal"/>
    <w:qFormat/>
    <w:pPr/>
    <w:rPr>
      <w:i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0:14:00Z</dcterms:created>
  <dc:creator>angar18</dc:creator>
  <dc:description/>
  <dc:language>en-US</dc:language>
  <cp:lastModifiedBy>Марюха В.В.</cp:lastModifiedBy>
  <dcterms:modified xsi:type="dcterms:W3CDTF">2000-10-18T05:42:00Z</dcterms:modified>
  <cp:revision>5</cp:revision>
  <dc:subject/>
  <dc:title>Они делали все возможное</dc:title>
</cp:coreProperties>
</file>